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иложение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ю Дум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6  от «06» июня  2017 г.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полянского сельского поселения за 2016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од источников внутреннего финансирования дефицита муниципального бюджет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31"/>
        <w:gridCol w:w="2700"/>
        <w:gridCol w:w="1134"/>
        <w:gridCol w:w="11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-мер стро-к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Fonts w:cs="Arial" w:ascii="Arial" w:hAnsi="Arial"/>
                <w:b/>
              </w:rPr>
              <w:t>Сумма средств, предусмотренных решением о бюджете на 2016 год, в тыс.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Средства, поступив-шие в бюджет в 2016 году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0 01 02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 01 02 00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00 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 01 03 01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 01 03 01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-335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 704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97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62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1 06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1 06 04 01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 01 06 04 01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00 01 06 05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00 01 06 05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 01 06 05 01 10 0000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68" w:leader="none"/>
              </w:tabs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</w:rPr>
              <w:t>-3358,2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3:00Z</dcterms:created>
  <dc:creator>007d</dc:creator>
  <dc:description/>
  <cp:keywords/>
  <dc:language>en-US</dc:language>
  <cp:lastModifiedBy>Дума</cp:lastModifiedBy>
  <cp:lastPrinted>2017-06-08T11:38:00Z</cp:lastPrinted>
  <dcterms:modified xsi:type="dcterms:W3CDTF">2017-06-08T06:38:00Z</dcterms:modified>
  <cp:revision>23</cp:revision>
  <dc:subject/>
  <dc:title/>
</cp:coreProperties>
</file>